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关于组织我校研究生参加</w:t>
      </w:r>
      <w:r>
        <w:rPr>
          <w:rFonts w:eastAsia="宋体" w:cs="宋体" w:ascii="宋体" w:hAnsi="宋体"/>
          <w:b/>
          <w:bCs/>
          <w:sz w:val="28"/>
          <w:szCs w:val="28"/>
        </w:rPr>
        <w:t>2024</w:t>
      </w:r>
      <w:r>
        <w:rPr>
          <w:rFonts w:ascii="宋体" w:hAnsi="宋体" w:cs="宋体"/>
          <w:b/>
          <w:bCs/>
          <w:sz w:val="28"/>
          <w:szCs w:val="28"/>
        </w:rPr>
        <w:t>年江苏省研究生“开放经济与产业发展”科研创新实践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根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24</w:t>
      </w:r>
      <w:r>
        <w:rPr>
          <w:rFonts w:ascii="宋体" w:hAnsi="宋体" w:cs="宋体"/>
          <w:b w:val="false"/>
          <w:bCs w:val="false"/>
          <w:sz w:val="24"/>
          <w:szCs w:val="24"/>
        </w:rPr>
        <w:t>年江苏省研究生“开放经济与产业发展”科研创新实践大赛工作安排，现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24</w:t>
      </w:r>
      <w:r>
        <w:rPr>
          <w:rFonts w:ascii="宋体" w:hAnsi="宋体" w:cs="宋体"/>
          <w:b w:val="false"/>
          <w:bCs w:val="false"/>
          <w:sz w:val="24"/>
          <w:szCs w:val="24"/>
        </w:rPr>
        <w:t>年江苏省研究生“开放经济与产业发展”科研创新实践大赛有关事项通知如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赛事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024</w:t>
      </w:r>
      <w:r>
        <w:rPr>
          <w:rFonts w:ascii="宋体" w:hAnsi="宋体" w:cs="宋体"/>
          <w:b w:val="false"/>
          <w:bCs w:val="false"/>
          <w:sz w:val="24"/>
          <w:szCs w:val="24"/>
        </w:rPr>
        <w:t>年江苏省研究生“开放经济与产业发展”科研创新实践大赛以习近平新时代中国特色社会主义思想为指引，深入贯彻落实党的二十大精神、中央经济工作会议精神和党的二十届三中全会精神，鼓励广大研究生围绕国家战略、学术前沿和江苏实践开展研究，助力拔尖创新人才培养，为研究生搭建学术交流平台，研讨新形势下中国“开放经济与产业发展”的热点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二、参赛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国高校在读博士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硕士研究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参赛选手可以独自或者组队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大赛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放经济与产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参赛作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一）参赛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围绕大赛主题，可供选择的研究方向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双循环”新发展格局与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构建全国统一大市场与资源有效配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实深度融合与新型工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产业链供应链韧性与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区域经济合作与价值链重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制度型对外开放与高质量利用外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国际贸易新秩序与贸易摩擦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新质生产力与先进制造业集群发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生态环境治理与绿色低碳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体制改革与金融高水平开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：参赛作品应与以上至少一个研究方向相关，并且鼓励参赛作品结合江苏开放型经济高质量发展的实践开展探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二）投稿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投稿论文应为尚未公开发表的原创性学术论文，研究生须为独立作者或第一作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便于匿名评审与联系，投稿论文请另附封面，并且正文中不要出现作者个人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参赛作品应为格式规范的研究论文，正文字数不超过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.8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万字，附件材料的篇幅和形式不限。具体格式要求请严格参照“投稿论文具体要求”（附件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三）学术规范性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参赛作品提交的所有内容（文字、数据、图表、多媒体信息 等）必须严格符合学术规范，对于抄袭、剽窃行为零容忍，一票否决；对于不规范引用，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赛程</w:t>
      </w:r>
      <w:r>
        <w:rPr>
          <w:rFonts w:ascii="宋体" w:hAnsi="宋体" w:cs="宋体"/>
          <w:b/>
          <w:bCs/>
          <w:sz w:val="24"/>
          <w:szCs w:val="24"/>
        </w:rPr>
        <w:t>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截止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内选拔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0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024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提交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024.10.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赛评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1.1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决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024.1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、赛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一）校内选拔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校内赛以现场评审方式从报名作品中选出优秀作品参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二）省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初赛以专家通讯评审的方式，从参赛作品中选出优秀作品进入决赛。组委会将邀请国内相关领域资深专家担任决赛评委，综合评判作品质量，最终产生比赛奖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 三）奖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大赛设置一等奖、二等奖、三等奖，组委会将根据参赛作品数量确定获奖比例。另外，组委会将推荐进入决赛的获奖作品到 《江苏大学学报（社会科学版）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七、其他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该竞赛的校内选拔活动由</w:t>
      </w:r>
      <w:r>
        <w:rPr>
          <w:rFonts w:ascii="宋体" w:hAnsi="宋体" w:cs="宋体"/>
          <w:sz w:val="24"/>
          <w:szCs w:val="24"/>
          <w:lang w:val="en-US" w:eastAsia="zh-CN"/>
        </w:rPr>
        <w:t>经济与金融学院</w:t>
      </w:r>
      <w:r>
        <w:rPr>
          <w:rFonts w:ascii="宋体" w:hAnsi="宋体" w:cs="宋体"/>
          <w:sz w:val="24"/>
          <w:szCs w:val="24"/>
        </w:rPr>
        <w:t>承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校内选拔赛预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  <w:lang w:val="en-US" w:eastAsia="zh-CN"/>
        </w:rPr>
        <w:t>旬在常州校区举办，校内选拔赛结束后再进行大赛作品的线上系统提交。</w:t>
      </w:r>
      <w:r>
        <w:rPr>
          <w:rFonts w:ascii="宋体" w:hAnsi="宋体" w:cs="宋体"/>
          <w:sz w:val="24"/>
          <w:szCs w:val="24"/>
        </w:rPr>
        <w:t>报名同学请加入</w:t>
      </w: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群：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江苏省研究生“开放经济与产业发展”科研创新实践大赛河海选拔赛</w:t>
      </w:r>
      <w:r>
        <w:rPr>
          <w:rFonts w:ascii="宋体" w:hAnsi="宋体" w:cs="宋体"/>
          <w:color w:val="000000"/>
          <w:sz w:val="24"/>
          <w:szCs w:val="24"/>
        </w:rPr>
        <w:t>（群号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01569768</w:t>
      </w:r>
      <w:r>
        <w:rPr>
          <w:rFonts w:ascii="宋体" w:hAnsi="宋体" w:cs="宋体"/>
          <w:color w:val="000000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入群附加信息：学院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年级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专业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姓名。</w:t>
      </w:r>
      <w:r>
        <w:rPr>
          <w:rFonts w:ascii="宋体" w:hAnsi="宋体" w:cs="宋体"/>
          <w:sz w:val="24"/>
          <w:szCs w:val="24"/>
          <w:lang w:val="en-US" w:eastAsia="zh-CN"/>
        </w:rPr>
        <w:t>校内选拔赛相关信息将在</w:t>
      </w:r>
      <w:r>
        <w:rPr>
          <w:rFonts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527175" cy="142049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03" t="30683" r="8990" b="2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>亓老师</w:t>
      </w:r>
      <w:r>
        <w:rPr>
          <w:rFonts w:ascii="宋体" w:hAnsi="宋体" w:cs="宋体"/>
          <w:sz w:val="24"/>
          <w:szCs w:val="24"/>
        </w:rPr>
        <w:t>，联系电话：</w:t>
      </w:r>
      <w:r>
        <w:rPr>
          <w:rFonts w:eastAsia="宋体" w:cs="宋体" w:ascii="宋体" w:hAnsi="宋体"/>
          <w:sz w:val="24"/>
          <w:szCs w:val="24"/>
        </w:rPr>
        <w:t>0519-85191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投稿论文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参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ascii="宋体" w:hAnsi="宋体" w:cs="宋体"/>
        </w:rPr>
        <w:instrText xml:space="preserve"> HYPERLINK "https://my.hhu.edu.cn/resources/portal/kingeditorImage/1717754840761_af8af0eb-52e7-49e9-81e6-50fe25ade66c.docx" \l "/_blank" \n https://my.hhu.edu.cn/portal-web/html/index.html?cloumnId=1011</w:instrText>
      </w:r>
      <w:r>
        <w:rPr>
          <w:rStyle w:val="InternetLink"/>
          <w:sz w:val="24"/>
          <w:szCs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  <w:szCs w:val="24"/>
        </w:rPr>
        <w:t>附件</w:t>
      </w:r>
      <w:r>
        <w:rPr>
          <w:rStyle w:val="InternetLink"/>
          <w:sz w:val="24"/>
          <w:szCs w:val="24"/>
          <w:rFonts w:ascii="宋体" w:hAnsi="宋体" w:cs="宋体"/>
        </w:rPr>
        <w:fldChar w:fldCharType="end"/>
      </w:r>
      <w:r>
        <w:rPr>
          <w:rStyle w:val="InternetLink"/>
          <w:rFonts w:cs="宋体" w:ascii="宋体" w:hAnsi="宋体"/>
          <w:sz w:val="24"/>
          <w:szCs w:val="24"/>
          <w:lang w:val="en-US" w:eastAsia="zh-CN"/>
        </w:rPr>
        <w:t>3</w:t>
      </w:r>
      <w:r>
        <w:rPr>
          <w:rStyle w:val="InternetLink"/>
          <w:rFonts w:ascii="宋体" w:hAnsi="宋体" w:cs="宋体"/>
          <w:sz w:val="24"/>
          <w:szCs w:val="24"/>
        </w:rPr>
        <w:t>：关于举办</w:t>
      </w:r>
      <w:r>
        <w:rPr>
          <w:rStyle w:val="InternetLink"/>
          <w:rFonts w:eastAsia="宋体" w:cs="宋体" w:ascii="宋体" w:hAnsi="宋体"/>
          <w:sz w:val="24"/>
          <w:szCs w:val="24"/>
        </w:rPr>
        <w:t>2024</w:t>
      </w:r>
      <w:r>
        <w:rPr>
          <w:rStyle w:val="InternetLink"/>
          <w:rFonts w:ascii="宋体" w:hAnsi="宋体" w:cs="宋体"/>
          <w:sz w:val="24"/>
          <w:szCs w:val="24"/>
        </w:rPr>
        <w:t>年江苏省研究生“开放经济与产业发展”科研创新实践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校内选拔赛报名汇总</w:t>
      </w:r>
      <w:r>
        <w:rPr>
          <w:rFonts w:ascii="宋体" w:hAnsi="宋体" w:cs="宋体"/>
          <w:sz w:val="24"/>
          <w:szCs w:val="2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      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经济与金融学院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52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0"/>
      <w:ind w:left="4132" w:hanging="0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1:04Z</dcterms:created>
  <dc:creator>14662</dc:creator>
  <dc:description/>
  <dc:language>en-US</dc:language>
  <cp:lastModifiedBy>F、</cp:lastModifiedBy>
  <dcterms:modified xsi:type="dcterms:W3CDTF">2024-09-25T09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18750081C4B919DA4B6D2BF44AB3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