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z w:val="28"/>
          <w:szCs w:val="28"/>
        </w:rPr>
        <w:t>各学院</w:t>
      </w:r>
      <w:r>
        <w:rPr/>
        <w:t>联系人</w:t>
      </w:r>
    </w:p>
    <w:tbl>
      <w:tblPr>
        <w:tblW w:w="9450" w:type="dxa"/>
        <w:jc w:val="left"/>
        <w:tblInd w:w="-2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1950"/>
        <w:gridCol w:w="2070"/>
        <w:gridCol w:w="3255"/>
      </w:tblGrid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学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联系人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办公电话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邮箱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水文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莫晓曼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3787364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220042@hhu.edu.cn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水电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徐力群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3786933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xuliqun6.2@163.com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港航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顾钰恒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0519-85195539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36642377@qq.com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土木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倩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3787185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185728948@qq.com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环境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关强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0519-85195661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Guanqiang_zhang@126.com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电气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谢小磊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xxl80792@163.com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计算机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秦少玲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qsl@hhu.edu.cn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力学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顾煜星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3786823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230039@hhu.edu.cn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地学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梦雅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smy@hhu.edu.cn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农工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健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8099100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72763376@qq.com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机电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凯旋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0519-85191919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231158@hhu.edu.cn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信息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艳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0519-85195771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071762@hhu.edu.cn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智能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久付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7944021@qq.com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新能源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吴佳朋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0519-85195265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231619@hhu.edu.cn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材料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旦悦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0519-85195365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221091@hhu.edu.cn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海洋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赖颖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3772021/58099435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230117@hhu.edu.cn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地理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雷一帆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2153782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220067@hhu.edu.cn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数学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范舒文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3786640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lxybm@hhu.edu.cn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商学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素芬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68514206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sxybm@hhu.edu.cn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经济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亓文娟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0519-85191921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221211@hhu.edu.cn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管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绍芬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3786381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ggyjxms@hhu.edu.cn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法学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文琪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3787371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chenwenqi@hhu.edu.cn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曹岩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8099189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mybm@hhu.edu.cn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外语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钱婧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099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62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wyybm@hhu.edu.cn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体育系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蔡锦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099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45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98545379@QQ.com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大禹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魏尧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8099208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dyyjxms@hhu.edu.cn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河海里尔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胡宁宁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8091861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hlcjxms@hhu.edu.cn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2:43:00Z</dcterms:created>
  <dc:creator>徐琴</dc:creator>
  <dc:description/>
  <cp:keywords/>
  <dc:language>en-US</dc:language>
  <cp:lastModifiedBy>徐琴</cp:lastModifiedBy>
  <dcterms:modified xsi:type="dcterms:W3CDTF">2024-04-01T03:3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28C195EA054B748F772AD84BDE3E6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