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项目所属学科</w:t>
      </w:r>
    </w:p>
    <w:tbl>
      <w:tblPr>
        <w:tblW w:w="8470" w:type="dxa"/>
        <w:jc w:val="left"/>
        <w:tblInd w:w="7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95"/>
        <w:gridCol w:w="2005"/>
        <w:gridCol w:w="2160"/>
        <w:gridCol w:w="2610"/>
      </w:tblGrid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一级学科代码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一级学科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二级学科代码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二级学科名称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哲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10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哲学类</w:t>
            </w:r>
          </w:p>
        </w:tc>
      </w:tr>
      <w:tr>
        <w:trPr>
          <w:trHeight w:val="33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经济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20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经济学类</w:t>
            </w:r>
          </w:p>
        </w:tc>
      </w:tr>
      <w:tr>
        <w:trPr>
          <w:trHeight w:val="34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经济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20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财政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经济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20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金融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经济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20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经济与贸易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法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30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法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法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30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政治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法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30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社会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法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30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民族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法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3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马克思主义理论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法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30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公安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教育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40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教育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教育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40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体育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文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50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中国语言文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文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50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外国语言文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文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50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新闻传播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历史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60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历史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70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数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70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物理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70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化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70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天文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7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地理科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70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大气科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70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海洋科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70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地球物理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70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地质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7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生物科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7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心理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7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统计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0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力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0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机械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0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仪器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0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材料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能源动力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0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气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0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子信息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0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自动化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0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计算机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土木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水利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测绘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1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化工与制药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地质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矿业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纺织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轻工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交通运输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1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海洋工程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2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航空航天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兵器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核工程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2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农业工程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2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林业工程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2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环境科学与工程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2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生物医学工程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2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食品科学与工程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2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建筑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2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安全科学与工程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3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生物工程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3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公安技术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农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90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植物生产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农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90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自然保护与环境生态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农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90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动物生产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农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90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动物医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农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9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林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农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90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水产学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农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90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草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医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0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基础医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医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0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临床医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医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0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口腔医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医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0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公共卫生与预防医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医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中医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医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0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中西医结合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医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0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药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医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0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中药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医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0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法医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医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医学技术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医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护理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管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0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管理科学与工程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管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0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商管理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管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0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农业经济管理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管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0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公共管理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管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图书情报与档案管理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管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0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物流管理与工程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管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0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业工程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管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0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子商务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管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0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旅游管理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艺术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0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艺术学理论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艺术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0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音乐与舞蹈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艺术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0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戏剧与影视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艺术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0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美术学类</w:t>
            </w:r>
          </w:p>
        </w:tc>
      </w:tr>
      <w:tr>
        <w:trPr>
          <w:trHeight w:val="41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艺术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设计学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3:39:00Z</dcterms:created>
  <dc:creator>徐琴</dc:creator>
  <dc:description/>
  <cp:keywords/>
  <dc:language>en-US</dc:language>
  <cp:lastModifiedBy>徐琴</cp:lastModifiedBy>
  <dcterms:modified xsi:type="dcterms:W3CDTF">2024-03-29T01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